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ilan Mk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VST s.r.o.\APA.XSLCourier NewC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